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982899059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Лейкоз крупного рогатого скота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>Лейкоз крупного рогатого скота (</w:t>
      </w:r>
      <w:r>
        <w:rPr>
          <w:b/>
          <w:bCs/>
          <w:sz w:val="30"/>
          <w:lang w:val="en-US"/>
        </w:rPr>
        <w:t>Leucosis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  <w:lang w:val="en-US"/>
        </w:rPr>
        <w:t>bovis</w:t>
      </w:r>
      <w:r>
        <w:rPr>
          <w:b/>
          <w:bCs/>
          <w:sz w:val="30"/>
        </w:rPr>
        <w:t xml:space="preserve">) – </w:t>
      </w:r>
      <w:r>
        <w:rPr>
          <w:sz w:val="30"/>
        </w:rPr>
        <w:t>хроническая инфекционная болезнь, характеризующаяся злокачественным разрастанием кроветворной ткани, нарушением процесса созревания кровяных клеток с интенсивным образованием молодых клеточных форм, образованием опухолей в кроветворных и других органах и тканях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вирус лейкоза крупного рогатого скота (ВЛКРС), относящийся к семейству </w:t>
      </w:r>
      <w:r>
        <w:rPr>
          <w:b/>
          <w:bCs/>
          <w:sz w:val="30"/>
          <w:lang w:val="en-US"/>
        </w:rPr>
        <w:t>Restoviridae</w:t>
      </w:r>
      <w:r>
        <w:rPr>
          <w:b/>
          <w:bCs/>
          <w:sz w:val="30"/>
        </w:rPr>
        <w:t xml:space="preserve">. </w:t>
      </w:r>
      <w:r>
        <w:rPr>
          <w:sz w:val="30"/>
        </w:rPr>
        <w:t>Малоустойчив к дезинфицирующим средствам (1-я группа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Поражает крупный рогатый скот всех возрастов; наиболее часто в возрасте 6 – 24 месяцев. Развитие болезни обуславливают генетическая предрасположенность к лейкозу и иммунная недостаточность организма животного. Источник инфекции - зараженное животное. Наиболее вероятный способ передачи возбудителя – с инфицированными лимфоцитами. Возможен пренатальный (от матери плоду), постнатальный (при совместном содержании инфицированных и свободных от ВЛКРС животных) и комбинированный пути передачи вируса. Основной фактор распространения лейкоза – завоз молодняка из неблагополучных хозяйств. Напряженность эпизоотологического процесса связана с породой крупного рогатого скота. Заболеваемость – 3 – 20%, летальность – до 15%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.</w:t>
      </w:r>
      <w:r>
        <w:rPr>
          <w:sz w:val="30"/>
        </w:rPr>
        <w:t xml:space="preserve"> Инкубационный период – 2 – 6 лет. В течении лейкоза выделяют предлейкозную, начальную, развернутую и терминальную стадии, следующие одна за другой месяцы, иногда и годы. В начальный период болезни отмечают увеличение количества лейкоцитов в периферической крови (лейкоцитоз), носящее стойкий характер. В дальнейшем наблюдается системное или регионарное увеличение лимфатических узлов, селезенки, развивается экзофтальм. Характерны изменения картины крови – увеличение количества незрелых кроветворных клеток, или лейкемия, лейкоцитоз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Увеличение лимфатических узлов и селезенки (в 2 – 3 и более раз), разрастание опухолевой ткани в сердце, сычуге, костном мозге, печени, почках, легких, кишечнике и др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Ставится на основании серологических, клинико-гматологических, патологоанатомических и гистологических исследований. Для установления лейкозной инфекции узаконено серологическое исследование с применением РИД. Критерием безусловности лейкоза является результат гистологического исследования. Гематологическое исследование на лейкоз не позволяет выявить больных животных на всех стадиях течения лейкоза и во всех формах его. Дифференцируют от многих хронически и остро протекающих болезней (туберкулеза, бруцеллеза, паратуберкулеза, сибирской язвы, инвазионных болезней, а также не заразных), нередко сопровождающихся значительными изменениями крови – лейкемоидными реакциям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Профилактику обеспечивает недопущение ввода животных, инфицированных ВЛКРС. Всех вновь поступивших животных карантинируют в течении 30 суток, исследуют серологически (по РИД) на лейкоз, оставляют в хозяйстве только РИД - отрицательных животных. Один раз в год исследуют коров серологически, а быков – производителей – не менее двух раз. Осуществляют комплекс ветеринарно-санитарных, зоогигиенических, селекционно-генетических и организационно – хозяйственных мероприятий, направленных на повышение общей резистентности организма животных. При оздоровлении неблагополучных хозяйств предусматривают ограничительные мероприятия, формирование основного стада за счет здоровых, устойчивых к лейкозу животных. Это достигается путем проведения серологических, гематологических и генетических исследований неблагополучного поголовья; исключением из воспроизводства молодняка, зараженного ВЛКРС и предрасположенного к заболеванию; удалением из стада животных с серологическими и гематологическими признаками лейкоза. Хозяйство (ферма) считают благополучным по лейкозу после вывода на убой всех положительно реагирующих животных и получения двух подряд отрицательных результатов по всему оздоравливаемому поголовью крупного рогатого скота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</w:rPr>
        <w:t>Список литературы: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lang w:val="en-US"/>
        </w:rPr>
      </w:pPr>
      <w:r>
        <w:rPr>
          <w:b/>
          <w:bCs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Архипов Н.И., Бакулов И.А., Соковых Л.И. Медленные инфекции животных. – М.: Агропромиздат, 1987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30"/>
        </w:rPr>
        <w:t>Сюрин В.Н., Белоусов Р.В., Соловьев Б.В., Фомина Н.В. Методы лабораторной диагностики вирусных болезней животных/Справочник. – М.: Агропромиздат, 1986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6:07:00Z</dcterms:created>
  <dc:creator>User</dc:creator>
  <dc:description/>
  <dc:language>en-US</dc:language>
  <cp:lastModifiedBy>User</cp:lastModifiedBy>
  <dcterms:modified xsi:type="dcterms:W3CDTF">2003-06-07T07:47:00Z</dcterms:modified>
  <cp:revision>4</cp:revision>
  <dc:subject/>
  <dc:title>Министерство аграрной политики Украины</dc:title>
</cp:coreProperties>
</file>